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5813932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4747717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8452632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8169301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253331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